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102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</w:tblGrid>
      <w:tr>
        <w:trPr>
          <w:trHeight w:val="405" w:hRule="atLeast"/>
        </w:trPr>
        <w:tc>
          <w:tcPr>
            <w:tcW w:w="31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________________________</w:t>
            </w:r>
            <w:r>
              <w:rPr>
                <w:b/>
                <w:i/>
                <w:sz w:val="20"/>
                <w:szCs w:val="20"/>
                <w:lang w:val="en-US"/>
              </w:rPr>
              <w:t>_</w:t>
            </w:r>
            <w:r>
              <w:rPr>
                <w:b/>
                <w:i/>
                <w:sz w:val="20"/>
                <w:szCs w:val="20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</w:t>
            </w:r>
          </w:p>
        </w:tc>
        <w:tc>
          <w:tcPr>
            <w:tcW w:w="1185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</w:t>
            </w:r>
          </w:p>
        </w:tc>
      </w:tr>
      <w:tr>
        <w:trPr>
          <w:trHeight w:val="409" w:hRule="atLeast"/>
        </w:trPr>
        <w:tc>
          <w:tcPr>
            <w:tcW w:w="31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700" w:hRule="atLeast"/>
        </w:trPr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" name="Группа 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" style="position:absolute;margin-left:-4.25pt;margin-top:1.6pt;width:9pt;height:9.75pt" coordorigin="-85,32" coordsize="180,195">
                            <v:roundrect id="shape_0" ID="Скругленный прямоугольник 2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" name="Группа 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" style="position:absolute;margin-left:-4.2pt;margin-top:1.8pt;width:9pt;height:9.75pt" coordorigin="-84,36" coordsize="180,195">
                            <v:roundrect id="shape_0" ID="Скругленный прямоугольник 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" name="Группа 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" style="position:absolute;margin-left:-4.2pt;margin-top:1.6pt;width:9pt;height:9.75pt" coordorigin="-84,32" coordsize="180,195">
                            <v:roundrect id="shape_0" ID="Скругленный прямоугольник 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" name="Группа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" style="position:absolute;margin-left:-4.4pt;margin-top:1.8pt;width:9pt;height:9.75pt" coordorigin="-88,36" coordsize="180,195">
                            <v:roundrect id="shape_0" ID="Скругленный прямоугольник 1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" name="Группа 1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" style="position:absolute;margin-left:-4.25pt;margin-top:1.6pt;width:9pt;height:9.75pt" coordorigin="-85,32" coordsize="180,195">
                            <v:roundrect id="shape_0" ID="Скругленный прямоугольник 1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" name="Группа 1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" style="position:absolute;margin-left:-4.2pt;margin-top:1.8pt;width:9pt;height:9.75pt" coordorigin="-84,36" coordsize="180,195">
                            <v:roundrect id="shape_0" ID="Скругленный прямоугольник 1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" name="Группа 2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0" style="position:absolute;margin-left:-4.2pt;margin-top:1.6pt;width:9pt;height:9.75pt" coordorigin="-84,32" coordsize="180,195">
                            <v:roundrect id="shape_0" ID="Скругленный прямоугольник 2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" name="Группа 2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3" style="position:absolute;margin-left:-4.4pt;margin-top:1.8pt;width:9pt;height:9.75pt" coordorigin="-88,36" coordsize="180,195">
                            <v:roundrect id="shape_0" ID="Скругленный прямоугольник 2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" name="Группа 2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6" style="position:absolute;margin-left:-4.25pt;margin-top:1.6pt;width:9pt;height:9.75pt" coordorigin="-85,32" coordsize="180,195">
                            <v:roundrect id="shape_0" ID="Скругленный прямоугольник 2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" name="Группа 2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9" style="position:absolute;margin-left:-4.2pt;margin-top:1.8pt;width:9pt;height:9.75pt" coordorigin="-84,36" coordsize="180,195">
                            <v:roundrect id="shape_0" ID="Скругленный прямоугольник 3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" name="Группа 3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2" style="position:absolute;margin-left:-4.2pt;margin-top:1.6pt;width:9pt;height:9.75pt" coordorigin="-84,32" coordsize="180,195">
                            <v:roundrect id="shape_0" ID="Скругленный прямоугольник 3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" name="Группа 3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5" style="position:absolute;margin-left:-4.4pt;margin-top:1.8pt;width:9pt;height:9.75pt" coordorigin="-88,36" coordsize="180,195">
                            <v:roundrect id="shape_0" ID="Скругленный прямоугольник 3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" name="Группа 3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8" style="position:absolute;margin-left:-4.25pt;margin-top:1.6pt;width:9pt;height:9.75pt" coordorigin="-85,32" coordsize="180,195">
                            <v:roundrect id="shape_0" ID="Скругленный прямоугольник 3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" name="Группа 4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1" style="position:absolute;margin-left:-4.2pt;margin-top:1.8pt;width:9pt;height:9.75pt" coordorigin="-84,36" coordsize="180,195">
                            <v:roundrect id="shape_0" ID="Скругленный прямоугольник 4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" name="Группа 4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4" style="position:absolute;margin-left:-4.2pt;margin-top:1.6pt;width:9pt;height:9.75pt" coordorigin="-84,32" coordsize="180,195">
                            <v:roundrect id="shape_0" ID="Скругленный прямоугольник 4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" name="Группа 4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7" style="position:absolute;margin-left:-4.4pt;margin-top:1.8pt;width:9pt;height:9.75pt" coordorigin="-88,36" coordsize="180,195">
                            <v:roundrect id="shape_0" ID="Скругленный прямоугольник 4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" name="Группа 5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0" style="position:absolute;margin-left:-4.25pt;margin-top:1.6pt;width:9pt;height:9.75pt" coordorigin="-85,32" coordsize="180,195">
                            <v:roundrect id="shape_0" ID="Скругленный прямоугольник 5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" name="Группа 5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3" style="position:absolute;margin-left:-4.2pt;margin-top:1.8pt;width:9pt;height:9.75pt" coordorigin="-84,36" coordsize="180,195">
                            <v:roundrect id="shape_0" ID="Скругленный прямоугольник 5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" name="Группа 5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6" style="position:absolute;margin-left:-4.2pt;margin-top:1.6pt;width:9pt;height:9.75pt" coordorigin="-84,32" coordsize="180,195">
                            <v:roundrect id="shape_0" ID="Скругленный прямоугольник 5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" name="Группа 5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9" style="position:absolute;margin-left:-4.4pt;margin-top:1.8pt;width:9pt;height:9.75pt" coordorigin="-88,36" coordsize="180,195">
                            <v:roundrect id="shape_0" ID="Скругленный прямоугольник 6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" name="Группа 6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2" style="position:absolute;margin-left:-4.25pt;margin-top:1.6pt;width:9pt;height:9.75pt" coordorigin="-85,32" coordsize="180,195">
                            <v:roundrect id="shape_0" ID="Скругленный прямоугольник 63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4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" name="Группа 6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5" style="position:absolute;margin-left:-4.2pt;margin-top:1.8pt;width:9pt;height:9.75pt" coordorigin="-84,36" coordsize="180,195">
                            <v:roundrect id="shape_0" ID="Скругленный прямоугольник 6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" name="Группа 6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8" style="position:absolute;margin-left:-4.2pt;margin-top:1.6pt;width:9pt;height:9.75pt" coordorigin="-84,32" coordsize="180,195">
                            <v:roundrect id="shape_0" ID="Скругленный прямоугольник 6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4" name="Группа 7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1" style="position:absolute;margin-left:-4.4pt;margin-top:1.8pt;width:9pt;height:9.75pt" coordorigin="-88,36" coordsize="180,195">
                            <v:roundrect id="shape_0" ID="Скругленный прямоугольник 7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5" name="Группа 7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4" style="position:absolute;margin-left:-4.25pt;margin-top:1.6pt;width:9pt;height:9.75pt" coordorigin="-85,32" coordsize="180,195">
                            <v:roundrect id="shape_0" ID="Скругленный прямоугольник 7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6" name="Группа 7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7" style="position:absolute;margin-left:-4.2pt;margin-top:1.8pt;width:9pt;height:9.75pt" coordorigin="-84,36" coordsize="180,195">
                            <v:roundrect id="shape_0" ID="Скругленный прямоугольник 7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7" name="Группа 8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0" style="position:absolute;margin-left:-4.2pt;margin-top:1.6pt;width:9pt;height:9.75pt" coordorigin="-84,32" coordsize="180,195">
                            <v:roundrect id="shape_0" ID="Скругленный прямоугольник 8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8" name="Группа 8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3" style="position:absolute;margin-left:-4.4pt;margin-top:1.8pt;width:9pt;height:9.75pt" coordorigin="-88,36" coordsize="180,195">
                            <v:roundrect id="shape_0" ID="Скругленный прямоугольник 8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9" name="Группа 8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6" style="position:absolute;margin-left:-4.25pt;margin-top:1.6pt;width:9pt;height:9.75pt" coordorigin="-85,32" coordsize="180,195">
                            <v:roundrect id="shape_0" ID="Скругленный прямоугольник 8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0" name="Группа 8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9" style="position:absolute;margin-left:-4.2pt;margin-top:1.8pt;width:9pt;height:9.75pt" coordorigin="-84,36" coordsize="180,195">
                            <v:roundrect id="shape_0" ID="Скругленный прямоугольник 9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1" name="Группа 9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2" style="position:absolute;margin-left:-4.2pt;margin-top:1.6pt;width:9pt;height:9.75pt" coordorigin="-84,32" coordsize="180,195">
                            <v:roundrect id="shape_0" ID="Скругленный прямоугольник 9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2" name="Группа 9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5" style="position:absolute;margin-left:-4.4pt;margin-top:1.8pt;width:9pt;height:9.75pt" coordorigin="-88,36" coordsize="180,195">
                            <v:roundrect id="shape_0" ID="Скругленный прямоугольник 9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3" name="Группа 9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8" style="position:absolute;margin-left:-4.25pt;margin-top:1.6pt;width:9pt;height:9.75pt" coordorigin="-85,32" coordsize="180,195">
                            <v:roundrect id="shape_0" ID="Скругленный прямоугольник 9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4" name="Группа 10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1" style="position:absolute;margin-left:-4.2pt;margin-top:1.8pt;width:9pt;height:9.75pt" coordorigin="-84,36" coordsize="180,195">
                            <v:roundrect id="shape_0" ID="Скругленный прямоугольник 10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5" name="Группа 10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4" style="position:absolute;margin-left:-4.2pt;margin-top:1.6pt;width:9pt;height:9.75pt" coordorigin="-84,32" coordsize="180,195">
                            <v:roundrect id="shape_0" ID="Скругленный прямоугольник 10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6" name="Группа 10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7" style="position:absolute;margin-left:-4.4pt;margin-top:1.8pt;width:9pt;height:9.75pt" coordorigin="-88,36" coordsize="180,195">
                            <v:roundrect id="shape_0" ID="Скругленный прямоугольник 10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7" name="Группа 11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0" style="position:absolute;margin-left:-4.25pt;margin-top:1.6pt;width:9pt;height:9.75pt" coordorigin="-85,32" coordsize="180,195">
                            <v:roundrect id="shape_0" ID="Скругленный прямоугольник 11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8" name="Группа 11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3" style="position:absolute;margin-left:-4.2pt;margin-top:1.8pt;width:9pt;height:9.75pt" coordorigin="-84,36" coordsize="180,195">
                            <v:roundrect id="shape_0" ID="Скругленный прямоугольник 11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9" name="Группа 11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6" style="position:absolute;margin-left:-4.2pt;margin-top:1.6pt;width:9pt;height:9.75pt" coordorigin="-84,32" coordsize="180,195">
                            <v:roundrect id="shape_0" ID="Скругленный прямоугольник 11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0" name="Группа 1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9" style="position:absolute;margin-left:-4.4pt;margin-top:1.8pt;width:9pt;height:9.75pt" coordorigin="-88,36" coordsize="180,195">
                            <v:roundrect id="shape_0" ID="Скругленный прямоугольник 12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1" name="Группа 1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2" style="position:absolute;margin-left:-4.25pt;margin-top:1.6pt;width:9pt;height:9.75pt" coordorigin="-85,32" coordsize="180,195">
                            <v:roundrect id="shape_0" ID="Скругленный прямоугольник 123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4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2" name="Группа 12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5" style="position:absolute;margin-left:-4.2pt;margin-top:1.8pt;width:9pt;height:9.75pt" coordorigin="-84,36" coordsize="180,195">
                            <v:roundrect id="shape_0" ID="Скругленный прямоугольник 12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3" name="Группа 12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8" style="position:absolute;margin-left:-4.2pt;margin-top:1.6pt;width:9pt;height:9.75pt" coordorigin="-84,32" coordsize="180,195">
                            <v:roundrect id="shape_0" ID="Скругленный прямоугольник 12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4" name="Группа 13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1" style="position:absolute;margin-left:-4.4pt;margin-top:1.8pt;width:9pt;height:9.75pt" coordorigin="-88,36" coordsize="180,195">
                            <v:roundrect id="shape_0" ID="Скругленный прямоугольник 13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5" name="Группа 13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4" style="position:absolute;margin-left:-4.25pt;margin-top:1.6pt;width:9pt;height:9.75pt" coordorigin="-85,32" coordsize="180,195">
                            <v:roundrect id="shape_0" ID="Скругленный прямоугольник 13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6" name="Группа 13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7" style="position:absolute;margin-left:-4.2pt;margin-top:1.8pt;width:9pt;height:9.75pt" coordorigin="-84,36" coordsize="180,195">
                            <v:roundrect id="shape_0" ID="Скругленный прямоугольник 13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7" name="Группа 14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0" style="position:absolute;margin-left:-4.2pt;margin-top:1.6pt;width:9pt;height:9.75pt" coordorigin="-84,32" coordsize="180,195">
                            <v:roundrect id="shape_0" ID="Скругленный прямоугольник 14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8" name="Группа 14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3" style="position:absolute;margin-left:-4.4pt;margin-top:1.8pt;width:9pt;height:9.75pt" coordorigin="-88,36" coordsize="180,195">
                            <v:roundrect id="shape_0" ID="Скругленный прямоугольник 14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9" name="Группа 14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6" style="position:absolute;margin-left:-4.25pt;margin-top:1.6pt;width:9pt;height:9.75pt" coordorigin="-85,32" coordsize="180,195">
                            <v:roundrect id="shape_0" ID="Скругленный прямоугольник 14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0" name="Группа 14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9" style="position:absolute;margin-left:-4.2pt;margin-top:1.8pt;width:9pt;height:9.75pt" coordorigin="-84,36" coordsize="180,195">
                            <v:roundrect id="shape_0" ID="Скругленный прямоугольник 15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1" name="Группа 15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2" style="position:absolute;margin-left:-4.2pt;margin-top:1.6pt;width:9pt;height:9.75pt" coordorigin="-84,32" coordsize="180,195">
                            <v:roundrect id="shape_0" ID="Скругленный прямоугольник 15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2" name="Группа 15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5" style="position:absolute;margin-left:-4.4pt;margin-top:1.8pt;width:9pt;height:9.75pt" coordorigin="-88,36" coordsize="180,195">
                            <v:roundrect id="shape_0" ID="Скругленный прямоугольник 15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3" name="Группа 15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8" style="position:absolute;margin-left:-4.25pt;margin-top:1.6pt;width:9pt;height:9.75pt" coordorigin="-85,32" coordsize="180,195">
                            <v:roundrect id="shape_0" ID="Скругленный прямоугольник 15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4" name="Группа 16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1" style="position:absolute;margin-left:-4.2pt;margin-top:1.8pt;width:9pt;height:9.75pt" coordorigin="-84,36" coordsize="180,195">
                            <v:roundrect id="shape_0" ID="Скругленный прямоугольник 16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5" name="Группа 16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4" style="position:absolute;margin-left:-4.2pt;margin-top:1.6pt;width:9pt;height:9.75pt" coordorigin="-84,32" coordsize="180,195">
                            <v:roundrect id="shape_0" ID="Скругленный прямоугольник 16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6" name="Группа 16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7" style="position:absolute;margin-left:-4.4pt;margin-top:1.8pt;width:9pt;height:9.75pt" coordorigin="-88,36" coordsize="180,195">
                            <v:roundrect id="shape_0" ID="Скругленный прямоугольник 16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7" name="Группа 17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0" style="position:absolute;margin-left:-4.25pt;margin-top:1.6pt;width:9pt;height:9.75pt" coordorigin="-85,32" coordsize="180,195">
                            <v:roundrect id="shape_0" ID="Скругленный прямоугольник 17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8" name="Группа 17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3" style="position:absolute;margin-left:-4.2pt;margin-top:1.8pt;width:9pt;height:9.75pt" coordorigin="-84,36" coordsize="180,195">
                            <v:roundrect id="shape_0" ID="Скругленный прямоугольник 17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9" name="Группа 17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6" style="position:absolute;margin-left:-4.2pt;margin-top:1.6pt;width:9pt;height:9.75pt" coordorigin="-84,32" coordsize="180,195">
                            <v:roundrect id="shape_0" ID="Скругленный прямоугольник 17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0" name="Группа 17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9" style="position:absolute;margin-left:-4.4pt;margin-top:1.8pt;width:9pt;height:9.75pt" coordorigin="-88,36" coordsize="180,195">
                            <v:roundrect id="shape_0" ID="Скругленный прямоугольник 18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8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________________________</w:t>
            </w:r>
            <w:r>
              <w:rPr>
                <w:b/>
                <w:i/>
                <w:sz w:val="20"/>
                <w:szCs w:val="20"/>
                <w:lang w:val="en-US"/>
              </w:rPr>
              <w:t>_</w:t>
            </w:r>
            <w:r>
              <w:rPr>
                <w:b/>
                <w:i/>
                <w:sz w:val="20"/>
                <w:szCs w:val="20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</w:t>
            </w:r>
          </w:p>
        </w:tc>
        <w:tc>
          <w:tcPr>
            <w:tcW w:w="1185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</w:t>
            </w:r>
          </w:p>
        </w:tc>
      </w:tr>
      <w:tr>
        <w:trPr>
          <w:trHeight w:val="409" w:hRule="atLeast"/>
        </w:trPr>
        <w:tc>
          <w:tcPr>
            <w:tcW w:w="31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700" w:hRule="atLeast"/>
        </w:trPr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1" name="Группа 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" style="position:absolute;margin-left:-4.25pt;margin-top:1.6pt;width:9pt;height:9.75pt" coordorigin="-85,32" coordsize="180,195">
                            <v:roundrect id="shape_0" ID="Скругленный прямоугольник 2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2" name="Группа 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" style="position:absolute;margin-left:-4.2pt;margin-top:1.8pt;width:9pt;height:9.75pt" coordorigin="-84,36" coordsize="180,195">
                            <v:roundrect id="shape_0" ID="Скругленный прямоугольник 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3" name="Группа 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" style="position:absolute;margin-left:-4.2pt;margin-top:1.6pt;width:9pt;height:9.75pt" coordorigin="-84,32" coordsize="180,195">
                            <v:roundrect id="shape_0" ID="Скругленный прямоугольник 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4" name="Группа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" style="position:absolute;margin-left:-4.4pt;margin-top:1.8pt;width:9pt;height:9.75pt" coordorigin="-88,36" coordsize="180,195">
                            <v:roundrect id="shape_0" ID="Скругленный прямоугольник 1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5" name="Группа 1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" style="position:absolute;margin-left:-4.25pt;margin-top:1.6pt;width:9pt;height:9.75pt" coordorigin="-85,32" coordsize="180,195">
                            <v:roundrect id="shape_0" ID="Скругленный прямоугольник 1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6" name="Группа 1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" style="position:absolute;margin-left:-4.2pt;margin-top:1.8pt;width:9pt;height:9.75pt" coordorigin="-84,36" coordsize="180,195">
                            <v:roundrect id="shape_0" ID="Скругленный прямоугольник 1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7" name="Группа 2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0" style="position:absolute;margin-left:-4.2pt;margin-top:1.6pt;width:9pt;height:9.75pt" coordorigin="-84,32" coordsize="180,195">
                            <v:roundrect id="shape_0" ID="Скругленный прямоугольник 2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8" name="Группа 2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3" style="position:absolute;margin-left:-4.4pt;margin-top:1.8pt;width:9pt;height:9.75pt" coordorigin="-88,36" coordsize="180,195">
                            <v:roundrect id="shape_0" ID="Скругленный прямоугольник 2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9" name="Группа 2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6" style="position:absolute;margin-left:-4.25pt;margin-top:1.6pt;width:9pt;height:9.75pt" coordorigin="-85,32" coordsize="180,195">
                            <v:roundrect id="shape_0" ID="Скругленный прямоугольник 2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0" name="Группа 2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9" style="position:absolute;margin-left:-4.2pt;margin-top:1.8pt;width:9pt;height:9.75pt" coordorigin="-84,36" coordsize="180,195">
                            <v:roundrect id="shape_0" ID="Скругленный прямоугольник 3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1" name="Группа 3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2" style="position:absolute;margin-left:-4.2pt;margin-top:1.6pt;width:9pt;height:9.75pt" coordorigin="-84,32" coordsize="180,195">
                            <v:roundrect id="shape_0" ID="Скругленный прямоугольник 3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2" name="Группа 3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5" style="position:absolute;margin-left:-4.4pt;margin-top:1.8pt;width:9pt;height:9.75pt" coordorigin="-88,36" coordsize="180,195">
                            <v:roundrect id="shape_0" ID="Скругленный прямоугольник 3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3" name="Группа 3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8" style="position:absolute;margin-left:-4.25pt;margin-top:1.6pt;width:9pt;height:9.75pt" coordorigin="-85,32" coordsize="180,195">
                            <v:roundrect id="shape_0" ID="Скругленный прямоугольник 3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4" name="Группа 4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1" style="position:absolute;margin-left:-4.2pt;margin-top:1.8pt;width:9pt;height:9.75pt" coordorigin="-84,36" coordsize="180,195">
                            <v:roundrect id="shape_0" ID="Скругленный прямоугольник 4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5" name="Группа 4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4" style="position:absolute;margin-left:-4.2pt;margin-top:1.6pt;width:9pt;height:9.75pt" coordorigin="-84,32" coordsize="180,195">
                            <v:roundrect id="shape_0" ID="Скругленный прямоугольник 4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6" name="Группа 4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7" style="position:absolute;margin-left:-4.4pt;margin-top:1.8pt;width:9pt;height:9.75pt" coordorigin="-88,36" coordsize="180,195">
                            <v:roundrect id="shape_0" ID="Скругленный прямоугольник 4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7" name="Группа 5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0" style="position:absolute;margin-left:-4.25pt;margin-top:1.6pt;width:9pt;height:9.75pt" coordorigin="-85,32" coordsize="180,195">
                            <v:roundrect id="shape_0" ID="Скругленный прямоугольник 5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8" name="Группа 5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3" style="position:absolute;margin-left:-4.2pt;margin-top:1.8pt;width:9pt;height:9.75pt" coordorigin="-84,36" coordsize="180,195">
                            <v:roundrect id="shape_0" ID="Скругленный прямоугольник 5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9" name="Группа 5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6" style="position:absolute;margin-left:-4.2pt;margin-top:1.6pt;width:9pt;height:9.75pt" coordorigin="-84,32" coordsize="180,195">
                            <v:roundrect id="shape_0" ID="Скругленный прямоугольник 5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0" name="Группа 5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9" style="position:absolute;margin-left:-4.4pt;margin-top:1.8pt;width:9pt;height:9.75pt" coordorigin="-88,36" coordsize="180,195">
                            <v:roundrect id="shape_0" ID="Скругленный прямоугольник 6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1" name="Группа 6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2" style="position:absolute;margin-left:-4.25pt;margin-top:1.6pt;width:9pt;height:9.75pt" coordorigin="-85,32" coordsize="180,195">
                            <v:roundrect id="shape_0" ID="Скругленный прямоугольник 63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4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2" name="Группа 6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5" style="position:absolute;margin-left:-4.2pt;margin-top:1.8pt;width:9pt;height:9.75pt" coordorigin="-84,36" coordsize="180,195">
                            <v:roundrect id="shape_0" ID="Скругленный прямоугольник 6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3" name="Группа 6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8" style="position:absolute;margin-left:-4.2pt;margin-top:1.6pt;width:9pt;height:9.75pt" coordorigin="-84,32" coordsize="180,195">
                            <v:roundrect id="shape_0" ID="Скругленный прямоугольник 6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4" name="Группа 7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1" style="position:absolute;margin-left:-4.4pt;margin-top:1.8pt;width:9pt;height:9.75pt" coordorigin="-88,36" coordsize="180,195">
                            <v:roundrect id="shape_0" ID="Скругленный прямоугольник 7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5" name="Группа 7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4" style="position:absolute;margin-left:-4.25pt;margin-top:1.6pt;width:9pt;height:9.75pt" coordorigin="-85,32" coordsize="180,195">
                            <v:roundrect id="shape_0" ID="Скругленный прямоугольник 7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6" name="Группа 7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7" style="position:absolute;margin-left:-4.2pt;margin-top:1.8pt;width:9pt;height:9.75pt" coordorigin="-84,36" coordsize="180,195">
                            <v:roundrect id="shape_0" ID="Скругленный прямоугольник 7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7" name="Группа 8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0" style="position:absolute;margin-left:-4.2pt;margin-top:1.6pt;width:9pt;height:9.75pt" coordorigin="-84,32" coordsize="180,195">
                            <v:roundrect id="shape_0" ID="Скругленный прямоугольник 8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8" name="Группа 8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3" style="position:absolute;margin-left:-4.4pt;margin-top:1.8pt;width:9pt;height:9.75pt" coordorigin="-88,36" coordsize="180,195">
                            <v:roundrect id="shape_0" ID="Скругленный прямоугольник 8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9" name="Группа 8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6" style="position:absolute;margin-left:-4.25pt;margin-top:1.6pt;width:9pt;height:9.75pt" coordorigin="-85,32" coordsize="180,195">
                            <v:roundrect id="shape_0" ID="Скругленный прямоугольник 8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0" name="Группа 8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9" style="position:absolute;margin-left:-4.2pt;margin-top:1.8pt;width:9pt;height:9.75pt" coordorigin="-84,36" coordsize="180,195">
                            <v:roundrect id="shape_0" ID="Скругленный прямоугольник 9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1" name="Группа 9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2" style="position:absolute;margin-left:-4.2pt;margin-top:1.6pt;width:9pt;height:9.75pt" coordorigin="-84,32" coordsize="180,195">
                            <v:roundrect id="shape_0" ID="Скругленный прямоугольник 9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2" name="Группа 9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5" style="position:absolute;margin-left:-4.4pt;margin-top:1.8pt;width:9pt;height:9.75pt" coordorigin="-88,36" coordsize="180,195">
                            <v:roundrect id="shape_0" ID="Скругленный прямоугольник 9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3" name="Группа 9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8" style="position:absolute;margin-left:-4.25pt;margin-top:1.6pt;width:9pt;height:9.75pt" coordorigin="-85,32" coordsize="180,195">
                            <v:roundrect id="shape_0" ID="Скругленный прямоугольник 9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4" name="Группа 10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1" style="position:absolute;margin-left:-4.2pt;margin-top:1.8pt;width:9pt;height:9.75pt" coordorigin="-84,36" coordsize="180,195">
                            <v:roundrect id="shape_0" ID="Скругленный прямоугольник 10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5" name="Группа 10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4" style="position:absolute;margin-left:-4.2pt;margin-top:1.6pt;width:9pt;height:9.75pt" coordorigin="-84,32" coordsize="180,195">
                            <v:roundrect id="shape_0" ID="Скругленный прямоугольник 10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6" name="Группа 10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7" style="position:absolute;margin-left:-4.4pt;margin-top:1.8pt;width:9pt;height:9.75pt" coordorigin="-88,36" coordsize="180,195">
                            <v:roundrect id="shape_0" ID="Скругленный прямоугольник 10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7" name="Группа 11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0" style="position:absolute;margin-left:-4.25pt;margin-top:1.6pt;width:9pt;height:9.75pt" coordorigin="-85,32" coordsize="180,195">
                            <v:roundrect id="shape_0" ID="Скругленный прямоугольник 11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8" name="Группа 11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3" style="position:absolute;margin-left:-4.2pt;margin-top:1.8pt;width:9pt;height:9.75pt" coordorigin="-84,36" coordsize="180,195">
                            <v:roundrect id="shape_0" ID="Скругленный прямоугольник 11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9" name="Группа 11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6" style="position:absolute;margin-left:-4.2pt;margin-top:1.6pt;width:9pt;height:9.75pt" coordorigin="-84,32" coordsize="180,195">
                            <v:roundrect id="shape_0" ID="Скругленный прямоугольник 11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0" name="Группа 1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9" style="position:absolute;margin-left:-4.4pt;margin-top:1.8pt;width:9pt;height:9.75pt" coordorigin="-88,36" coordsize="180,195">
                            <v:roundrect id="shape_0" ID="Скругленный прямоугольник 12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1" name="Группа 1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2" style="position:absolute;margin-left:-4.25pt;margin-top:1.6pt;width:9pt;height:9.75pt" coordorigin="-85,32" coordsize="180,195">
                            <v:roundrect id="shape_0" ID="Скругленный прямоугольник 123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4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2" name="Группа 12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5" style="position:absolute;margin-left:-4.2pt;margin-top:1.8pt;width:9pt;height:9.75pt" coordorigin="-84,36" coordsize="180,195">
                            <v:roundrect id="shape_0" ID="Скругленный прямоугольник 12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3" name="Группа 12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8" style="position:absolute;margin-left:-4.2pt;margin-top:1.6pt;width:9pt;height:9.75pt" coordorigin="-84,32" coordsize="180,195">
                            <v:roundrect id="shape_0" ID="Скругленный прямоугольник 12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4" name="Группа 13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1" style="position:absolute;margin-left:-4.4pt;margin-top:1.8pt;width:9pt;height:9.75pt" coordorigin="-88,36" coordsize="180,195">
                            <v:roundrect id="shape_0" ID="Скругленный прямоугольник 13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5" name="Группа 13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4" style="position:absolute;margin-left:-4.25pt;margin-top:1.6pt;width:9pt;height:9.75pt" coordorigin="-85,32" coordsize="180,195">
                            <v:roundrect id="shape_0" ID="Скругленный прямоугольник 13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6" name="Группа 13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7" style="position:absolute;margin-left:-4.2pt;margin-top:1.8pt;width:9pt;height:9.75pt" coordorigin="-84,36" coordsize="180,195">
                            <v:roundrect id="shape_0" ID="Скругленный прямоугольник 13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7" name="Группа 14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0" style="position:absolute;margin-left:-4.2pt;margin-top:1.6pt;width:9pt;height:9.75pt" coordorigin="-84,32" coordsize="180,195">
                            <v:roundrect id="shape_0" ID="Скругленный прямоугольник 14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8" name="Группа 14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3" style="position:absolute;margin-left:-4.4pt;margin-top:1.8pt;width:9pt;height:9.75pt" coordorigin="-88,36" coordsize="180,195">
                            <v:roundrect id="shape_0" ID="Скругленный прямоугольник 14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9" name="Группа 14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6" style="position:absolute;margin-left:-4.25pt;margin-top:1.6pt;width:9pt;height:9.75pt" coordorigin="-85,32" coordsize="180,195">
                            <v:roundrect id="shape_0" ID="Скругленный прямоугольник 14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0" name="Группа 14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9" style="position:absolute;margin-left:-4.2pt;margin-top:1.8pt;width:9pt;height:9.75pt" coordorigin="-84,36" coordsize="180,195">
                            <v:roundrect id="shape_0" ID="Скругленный прямоугольник 15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1" name="Группа 15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2" style="position:absolute;margin-left:-4.2pt;margin-top:1.6pt;width:9pt;height:9.75pt" coordorigin="-84,32" coordsize="180,195">
                            <v:roundrect id="shape_0" ID="Скругленный прямоугольник 15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2" name="Группа 15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5" style="position:absolute;margin-left:-4.4pt;margin-top:1.8pt;width:9pt;height:9.75pt" coordorigin="-88,36" coordsize="180,195">
                            <v:roundrect id="shape_0" ID="Скругленный прямоугольник 15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3" name="Группа 15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8" style="position:absolute;margin-left:-4.25pt;margin-top:1.6pt;width:9pt;height:9.75pt" coordorigin="-85,32" coordsize="180,195">
                            <v:roundrect id="shape_0" ID="Скругленный прямоугольник 15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4" name="Группа 16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1" style="position:absolute;margin-left:-4.2pt;margin-top:1.8pt;width:9pt;height:9.75pt" coordorigin="-84,36" coordsize="180,195">
                            <v:roundrect id="shape_0" ID="Скругленный прямоугольник 16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5" name="Группа 16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4" style="position:absolute;margin-left:-4.2pt;margin-top:1.6pt;width:9pt;height:9.75pt" coordorigin="-84,32" coordsize="180,195">
                            <v:roundrect id="shape_0" ID="Скругленный прямоугольник 16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6" name="Группа 16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7" style="position:absolute;margin-left:-4.4pt;margin-top:1.8pt;width:9pt;height:9.75pt" coordorigin="-88,36" coordsize="180,195">
                            <v:roundrect id="shape_0" ID="Скругленный прямоугольник 16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7" name="Группа 17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0" style="position:absolute;margin-left:-4.25pt;margin-top:1.6pt;width:9pt;height:9.75pt" coordorigin="-85,32" coordsize="180,195">
                            <v:roundrect id="shape_0" ID="Скругленный прямоугольник 17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8" name="Группа 17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3" style="position:absolute;margin-left:-4.2pt;margin-top:1.8pt;width:9pt;height:9.75pt" coordorigin="-84,36" coordsize="180,195">
                            <v:roundrect id="shape_0" ID="Скругленный прямоугольник 17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9" name="Группа 17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6" style="position:absolute;margin-left:-4.2pt;margin-top:1.6pt;width:9pt;height:9.75pt" coordorigin="-84,32" coordsize="180,195">
                            <v:roundrect id="shape_0" ID="Скругленный прямоугольник 17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0" name="Группа 17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9" style="position:absolute;margin-left:-4.4pt;margin-top:1.8pt;width:9pt;height:9.75pt" coordorigin="-88,36" coordsize="180,195">
                            <v:roundrect id="shape_0" ID="Скругленный прямоугольник 18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8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________________________</w:t>
            </w:r>
            <w:r>
              <w:rPr>
                <w:b/>
                <w:i/>
                <w:sz w:val="20"/>
                <w:szCs w:val="20"/>
                <w:lang w:val="en-US"/>
              </w:rPr>
              <w:t>_</w:t>
            </w:r>
            <w:r>
              <w:rPr>
                <w:b/>
                <w:i/>
                <w:sz w:val="20"/>
                <w:szCs w:val="20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</w:t>
            </w:r>
          </w:p>
        </w:tc>
        <w:tc>
          <w:tcPr>
            <w:tcW w:w="1185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</w:t>
            </w:r>
          </w:p>
        </w:tc>
      </w:tr>
      <w:tr>
        <w:trPr>
          <w:trHeight w:val="409" w:hRule="atLeast"/>
        </w:trPr>
        <w:tc>
          <w:tcPr>
            <w:tcW w:w="31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700" w:hRule="atLeast"/>
        </w:trPr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1" name="Группа 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" style="position:absolute;margin-left:-4.25pt;margin-top:1.6pt;width:9pt;height:9.75pt" coordorigin="-85,32" coordsize="180,195">
                            <v:roundrect id="shape_0" ID="Скругленный прямоугольник 2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2" name="Группа 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" style="position:absolute;margin-left:-4.2pt;margin-top:1.8pt;width:9pt;height:9.75pt" coordorigin="-84,36" coordsize="180,195">
                            <v:roundrect id="shape_0" ID="Скругленный прямоугольник 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3" name="Группа 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" style="position:absolute;margin-left:-4.2pt;margin-top:1.6pt;width:9pt;height:9.75pt" coordorigin="-84,32" coordsize="180,195">
                            <v:roundrect id="shape_0" ID="Скругленный прямоугольник 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4" name="Группа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" style="position:absolute;margin-left:-4.4pt;margin-top:1.8pt;width:9pt;height:9.75pt" coordorigin="-88,36" coordsize="180,195">
                            <v:roundrect id="shape_0" ID="Скругленный прямоугольник 1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5" name="Группа 1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" style="position:absolute;margin-left:-4.25pt;margin-top:1.6pt;width:9pt;height:9.75pt" coordorigin="-85,32" coordsize="180,195">
                            <v:roundrect id="shape_0" ID="Скругленный прямоугольник 1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6" name="Группа 1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" style="position:absolute;margin-left:-4.2pt;margin-top:1.8pt;width:9pt;height:9.75pt" coordorigin="-84,36" coordsize="180,195">
                            <v:roundrect id="shape_0" ID="Скругленный прямоугольник 1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7" name="Группа 2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0" style="position:absolute;margin-left:-4.2pt;margin-top:1.6pt;width:9pt;height:9.75pt" coordorigin="-84,32" coordsize="180,195">
                            <v:roundrect id="shape_0" ID="Скругленный прямоугольник 2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8" name="Группа 2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3" style="position:absolute;margin-left:-4.4pt;margin-top:1.8pt;width:9pt;height:9.75pt" coordorigin="-88,36" coordsize="180,195">
                            <v:roundrect id="shape_0" ID="Скругленный прямоугольник 2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9" name="Группа 2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6" style="position:absolute;margin-left:-4.25pt;margin-top:1.6pt;width:9pt;height:9.75pt" coordorigin="-85,32" coordsize="180,195">
                            <v:roundrect id="shape_0" ID="Скругленный прямоугольник 2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0" name="Группа 2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9" style="position:absolute;margin-left:-4.2pt;margin-top:1.8pt;width:9pt;height:9.75pt" coordorigin="-84,36" coordsize="180,195">
                            <v:roundrect id="shape_0" ID="Скругленный прямоугольник 3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1" name="Группа 3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2" style="position:absolute;margin-left:-4.2pt;margin-top:1.6pt;width:9pt;height:9.75pt" coordorigin="-84,32" coordsize="180,195">
                            <v:roundrect id="shape_0" ID="Скругленный прямоугольник 3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2" name="Группа 3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5" style="position:absolute;margin-left:-4.4pt;margin-top:1.8pt;width:9pt;height:9.75pt" coordorigin="-88,36" coordsize="180,195">
                            <v:roundrect id="shape_0" ID="Скругленный прямоугольник 3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3" name="Группа 3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8" style="position:absolute;margin-left:-4.25pt;margin-top:1.6pt;width:9pt;height:9.75pt" coordorigin="-85,32" coordsize="180,195">
                            <v:roundrect id="shape_0" ID="Скругленный прямоугольник 3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4" name="Группа 4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1" style="position:absolute;margin-left:-4.2pt;margin-top:1.8pt;width:9pt;height:9.75pt" coordorigin="-84,36" coordsize="180,195">
                            <v:roundrect id="shape_0" ID="Скругленный прямоугольник 4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5" name="Группа 4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4" style="position:absolute;margin-left:-4.2pt;margin-top:1.6pt;width:9pt;height:9.75pt" coordorigin="-84,32" coordsize="180,195">
                            <v:roundrect id="shape_0" ID="Скругленный прямоугольник 4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6" name="Группа 4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7" style="position:absolute;margin-left:-4.4pt;margin-top:1.8pt;width:9pt;height:9.75pt" coordorigin="-88,36" coordsize="180,195">
                            <v:roundrect id="shape_0" ID="Скругленный прямоугольник 4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7" name="Группа 5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0" style="position:absolute;margin-left:-4.25pt;margin-top:1.6pt;width:9pt;height:9.75pt" coordorigin="-85,32" coordsize="180,195">
                            <v:roundrect id="shape_0" ID="Скругленный прямоугольник 5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8" name="Группа 5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3" style="position:absolute;margin-left:-4.2pt;margin-top:1.8pt;width:9pt;height:9.75pt" coordorigin="-84,36" coordsize="180,195">
                            <v:roundrect id="shape_0" ID="Скругленный прямоугольник 5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9" name="Группа 5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6" style="position:absolute;margin-left:-4.2pt;margin-top:1.6pt;width:9pt;height:9.75pt" coordorigin="-84,32" coordsize="180,195">
                            <v:roundrect id="shape_0" ID="Скругленный прямоугольник 5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0" name="Группа 5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9" style="position:absolute;margin-left:-4.4pt;margin-top:1.8pt;width:9pt;height:9.75pt" coordorigin="-88,36" coordsize="180,195">
                            <v:roundrect id="shape_0" ID="Скругленный прямоугольник 6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1" name="Группа 6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2" style="position:absolute;margin-left:-4.25pt;margin-top:1.6pt;width:9pt;height:9.75pt" coordorigin="-85,32" coordsize="180,195">
                            <v:roundrect id="shape_0" ID="Скругленный прямоугольник 63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4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2" name="Группа 6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5" style="position:absolute;margin-left:-4.2pt;margin-top:1.8pt;width:9pt;height:9.75pt" coordorigin="-84,36" coordsize="180,195">
                            <v:roundrect id="shape_0" ID="Скругленный прямоугольник 6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3" name="Группа 6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8" style="position:absolute;margin-left:-4.2pt;margin-top:1.6pt;width:9pt;height:9.75pt" coordorigin="-84,32" coordsize="180,195">
                            <v:roundrect id="shape_0" ID="Скругленный прямоугольник 6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4" name="Группа 7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1" style="position:absolute;margin-left:-4.4pt;margin-top:1.8pt;width:9pt;height:9.75pt" coordorigin="-88,36" coordsize="180,195">
                            <v:roundrect id="shape_0" ID="Скругленный прямоугольник 7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5" name="Группа 7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4" style="position:absolute;margin-left:-4.25pt;margin-top:1.6pt;width:9pt;height:9.75pt" coordorigin="-85,32" coordsize="180,195">
                            <v:roundrect id="shape_0" ID="Скругленный прямоугольник 7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6" name="Группа 7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7" style="position:absolute;margin-left:-4.2pt;margin-top:1.8pt;width:9pt;height:9.75pt" coordorigin="-84,36" coordsize="180,195">
                            <v:roundrect id="shape_0" ID="Скругленный прямоугольник 7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7" name="Группа 8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0" style="position:absolute;margin-left:-4.2pt;margin-top:1.6pt;width:9pt;height:9.75pt" coordorigin="-84,32" coordsize="180,195">
                            <v:roundrect id="shape_0" ID="Скругленный прямоугольник 8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8" name="Группа 8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3" style="position:absolute;margin-left:-4.4pt;margin-top:1.8pt;width:9pt;height:9.75pt" coordorigin="-88,36" coordsize="180,195">
                            <v:roundrect id="shape_0" ID="Скругленный прямоугольник 8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9" name="Группа 8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6" style="position:absolute;margin-left:-4.25pt;margin-top:1.6pt;width:9pt;height:9.75pt" coordorigin="-85,32" coordsize="180,195">
                            <v:roundrect id="shape_0" ID="Скругленный прямоугольник 8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0" name="Группа 8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9" style="position:absolute;margin-left:-4.2pt;margin-top:1.8pt;width:9pt;height:9.75pt" coordorigin="-84,36" coordsize="180,195">
                            <v:roundrect id="shape_0" ID="Скругленный прямоугольник 9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1" name="Группа 9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2" style="position:absolute;margin-left:-4.2pt;margin-top:1.6pt;width:9pt;height:9.75pt" coordorigin="-84,32" coordsize="180,195">
                            <v:roundrect id="shape_0" ID="Скругленный прямоугольник 9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2" name="Группа 9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5" style="position:absolute;margin-left:-4.4pt;margin-top:1.8pt;width:9pt;height:9.75pt" coordorigin="-88,36" coordsize="180,195">
                            <v:roundrect id="shape_0" ID="Скругленный прямоугольник 9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3" name="Группа 9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8" style="position:absolute;margin-left:-4.25pt;margin-top:1.6pt;width:9pt;height:9.75pt" coordorigin="-85,32" coordsize="180,195">
                            <v:roundrect id="shape_0" ID="Скругленный прямоугольник 9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4" name="Группа 10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1" style="position:absolute;margin-left:-4.2pt;margin-top:1.8pt;width:9pt;height:9.75pt" coordorigin="-84,36" coordsize="180,195">
                            <v:roundrect id="shape_0" ID="Скругленный прямоугольник 10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5" name="Группа 10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4" style="position:absolute;margin-left:-4.2pt;margin-top:1.6pt;width:9pt;height:9.75pt" coordorigin="-84,32" coordsize="180,195">
                            <v:roundrect id="shape_0" ID="Скругленный прямоугольник 10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6" name="Группа 10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7" style="position:absolute;margin-left:-4.4pt;margin-top:1.8pt;width:9pt;height:9.75pt" coordorigin="-88,36" coordsize="180,195">
                            <v:roundrect id="shape_0" ID="Скругленный прямоугольник 10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7" name="Группа 11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0" style="position:absolute;margin-left:-4.25pt;margin-top:1.6pt;width:9pt;height:9.75pt" coordorigin="-85,32" coordsize="180,195">
                            <v:roundrect id="shape_0" ID="Скругленный прямоугольник 11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8" name="Группа 11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3" style="position:absolute;margin-left:-4.2pt;margin-top:1.8pt;width:9pt;height:9.75pt" coordorigin="-84,36" coordsize="180,195">
                            <v:roundrect id="shape_0" ID="Скругленный прямоугольник 11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9" name="Группа 11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6" style="position:absolute;margin-left:-4.2pt;margin-top:1.6pt;width:9pt;height:9.75pt" coordorigin="-84,32" coordsize="180,195">
                            <v:roundrect id="shape_0" ID="Скругленный прямоугольник 11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0" name="Группа 1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9" style="position:absolute;margin-left:-4.4pt;margin-top:1.8pt;width:9pt;height:9.75pt" coordorigin="-88,36" coordsize="180,195">
                            <v:roundrect id="shape_0" ID="Скругленный прямоугольник 12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1" name="Группа 1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2" style="position:absolute;margin-left:-4.25pt;margin-top:1.6pt;width:9pt;height:9.75pt" coordorigin="-85,32" coordsize="180,195">
                            <v:roundrect id="shape_0" ID="Скругленный прямоугольник 123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4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2" name="Группа 12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5" style="position:absolute;margin-left:-4.2pt;margin-top:1.8pt;width:9pt;height:9.75pt" coordorigin="-84,36" coordsize="180,195">
                            <v:roundrect id="shape_0" ID="Скругленный прямоугольник 12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3" name="Группа 12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8" style="position:absolute;margin-left:-4.2pt;margin-top:1.6pt;width:9pt;height:9.75pt" coordorigin="-84,32" coordsize="180,195">
                            <v:roundrect id="shape_0" ID="Скругленный прямоугольник 12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4" name="Группа 13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1" style="position:absolute;margin-left:-4.4pt;margin-top:1.8pt;width:9pt;height:9.75pt" coordorigin="-88,36" coordsize="180,195">
                            <v:roundrect id="shape_0" ID="Скругленный прямоугольник 13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5" name="Группа 13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4" style="position:absolute;margin-left:-4.25pt;margin-top:1.6pt;width:9pt;height:9.75pt" coordorigin="-85,32" coordsize="180,195">
                            <v:roundrect id="shape_0" ID="Скругленный прямоугольник 13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6" name="Группа 13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7" style="position:absolute;margin-left:-4.2pt;margin-top:1.8pt;width:9pt;height:9.75pt" coordorigin="-84,36" coordsize="180,195">
                            <v:roundrect id="shape_0" ID="Скругленный прямоугольник 13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7" name="Группа 14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0" style="position:absolute;margin-left:-4.2pt;margin-top:1.6pt;width:9pt;height:9.75pt" coordorigin="-84,32" coordsize="180,195">
                            <v:roundrect id="shape_0" ID="Скругленный прямоугольник 14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8" name="Группа 14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3" style="position:absolute;margin-left:-4.4pt;margin-top:1.8pt;width:9pt;height:9.75pt" coordorigin="-88,36" coordsize="180,195">
                            <v:roundrect id="shape_0" ID="Скругленный прямоугольник 14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9" name="Группа 14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6" style="position:absolute;margin-left:-4.25pt;margin-top:1.6pt;width:9pt;height:9.75pt" coordorigin="-85,32" coordsize="180,195">
                            <v:roundrect id="shape_0" ID="Скругленный прямоугольник 14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0" name="Группа 14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9" style="position:absolute;margin-left:-4.2pt;margin-top:1.8pt;width:9pt;height:9.75pt" coordorigin="-84,36" coordsize="180,195">
                            <v:roundrect id="shape_0" ID="Скругленный прямоугольник 15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1" name="Группа 15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2" style="position:absolute;margin-left:-4.2pt;margin-top:1.6pt;width:9pt;height:9.75pt" coordorigin="-84,32" coordsize="180,195">
                            <v:roundrect id="shape_0" ID="Скругленный прямоугольник 15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2" name="Группа 15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5" style="position:absolute;margin-left:-4.4pt;margin-top:1.8pt;width:9pt;height:9.75pt" coordorigin="-88,36" coordsize="180,195">
                            <v:roundrect id="shape_0" ID="Скругленный прямоугольник 15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3" name="Группа 15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8" style="position:absolute;margin-left:-4.25pt;margin-top:1.6pt;width:9pt;height:9.75pt" coordorigin="-85,32" coordsize="180,195">
                            <v:roundrect id="shape_0" ID="Скругленный прямоугольник 15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4" name="Группа 16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1" style="position:absolute;margin-left:-4.2pt;margin-top:1.8pt;width:9pt;height:9.75pt" coordorigin="-84,36" coordsize="180,195">
                            <v:roundrect id="shape_0" ID="Скругленный прямоугольник 16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5" name="Группа 16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4" style="position:absolute;margin-left:-4.2pt;margin-top:1.6pt;width:9pt;height:9.75pt" coordorigin="-84,32" coordsize="180,195">
                            <v:roundrect id="shape_0" ID="Скругленный прямоугольник 16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6" name="Группа 16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7" style="position:absolute;margin-left:-4.4pt;margin-top:1.8pt;width:9pt;height:9.75pt" coordorigin="-88,36" coordsize="180,195">
                            <v:roundrect id="shape_0" ID="Скругленный прямоугольник 16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7" name="Группа 17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0" style="position:absolute;margin-left:-4.25pt;margin-top:1.6pt;width:9pt;height:9.75pt" coordorigin="-85,32" coordsize="180,195">
                            <v:roundrect id="shape_0" ID="Скругленный прямоугольник 17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8" name="Группа 17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3" style="position:absolute;margin-left:-4.2pt;margin-top:1.8pt;width:9pt;height:9.75pt" coordorigin="-84,36" coordsize="180,195">
                            <v:roundrect id="shape_0" ID="Скругленный прямоугольник 17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9" name="Группа 17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6" style="position:absolute;margin-left:-4.2pt;margin-top:1.6pt;width:9pt;height:9.75pt" coordorigin="-84,32" coordsize="180,195">
                            <v:roundrect id="shape_0" ID="Скругленный прямоугольник 17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0" name="Группа 17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9" style="position:absolute;margin-left:-4.4pt;margin-top:1.8pt;width:9pt;height:9.75pt" coordorigin="-88,36" coordsize="180,195">
                            <v:roundrect id="shape_0" ID="Скругленный прямоугольник 18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8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________________________</w:t>
            </w:r>
            <w:r>
              <w:rPr>
                <w:b/>
                <w:i/>
                <w:sz w:val="20"/>
                <w:szCs w:val="20"/>
                <w:lang w:val="en-US"/>
              </w:rPr>
              <w:t>_</w:t>
            </w:r>
            <w:r>
              <w:rPr>
                <w:b/>
                <w:i/>
                <w:sz w:val="20"/>
                <w:szCs w:val="20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</w:t>
            </w:r>
          </w:p>
        </w:tc>
        <w:tc>
          <w:tcPr>
            <w:tcW w:w="1185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</w:t>
            </w:r>
          </w:p>
        </w:tc>
      </w:tr>
      <w:tr>
        <w:trPr>
          <w:trHeight w:val="409" w:hRule="atLeast"/>
        </w:trPr>
        <w:tc>
          <w:tcPr>
            <w:tcW w:w="31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700" w:hRule="atLeast"/>
        </w:trPr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1" name="Группа 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" style="position:absolute;margin-left:-4.25pt;margin-top:1.6pt;width:9pt;height:9.75pt" coordorigin="-85,32" coordsize="180,195">
                            <v:roundrect id="shape_0" ID="Скругленный прямоугольник 2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2" name="Группа 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" style="position:absolute;margin-left:-4.2pt;margin-top:1.8pt;width:9pt;height:9.75pt" coordorigin="-84,36" coordsize="180,195">
                            <v:roundrect id="shape_0" ID="Скругленный прямоугольник 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3" name="Группа 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" style="position:absolute;margin-left:-4.2pt;margin-top:1.6pt;width:9pt;height:9.75pt" coordorigin="-84,32" coordsize="180,195">
                            <v:roundrect id="shape_0" ID="Скругленный прямоугольник 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4" name="Группа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" style="position:absolute;margin-left:-4.4pt;margin-top:1.8pt;width:9pt;height:9.75pt" coordorigin="-88,36" coordsize="180,195">
                            <v:roundrect id="shape_0" ID="Скругленный прямоугольник 1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5" name="Группа 1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" style="position:absolute;margin-left:-4.25pt;margin-top:1.6pt;width:9pt;height:9.75pt" coordorigin="-85,32" coordsize="180,195">
                            <v:roundrect id="shape_0" ID="Скругленный прямоугольник 1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6" name="Группа 1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" style="position:absolute;margin-left:-4.2pt;margin-top:1.8pt;width:9pt;height:9.75pt" coordorigin="-84,36" coordsize="180,195">
                            <v:roundrect id="shape_0" ID="Скругленный прямоугольник 1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7" name="Группа 2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0" style="position:absolute;margin-left:-4.2pt;margin-top:1.6pt;width:9pt;height:9.75pt" coordorigin="-84,32" coordsize="180,195">
                            <v:roundrect id="shape_0" ID="Скругленный прямоугольник 2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8" name="Группа 2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3" style="position:absolute;margin-left:-4.4pt;margin-top:1.8pt;width:9pt;height:9.75pt" coordorigin="-88,36" coordsize="180,195">
                            <v:roundrect id="shape_0" ID="Скругленный прямоугольник 2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9" name="Группа 2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6" style="position:absolute;margin-left:-4.25pt;margin-top:1.6pt;width:9pt;height:9.75pt" coordorigin="-85,32" coordsize="180,195">
                            <v:roundrect id="shape_0" ID="Скругленный прямоугольник 2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0" name="Группа 2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9" style="position:absolute;margin-left:-4.2pt;margin-top:1.8pt;width:9pt;height:9.75pt" coordorigin="-84,36" coordsize="180,195">
                            <v:roundrect id="shape_0" ID="Скругленный прямоугольник 3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1" name="Группа 3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2" style="position:absolute;margin-left:-4.2pt;margin-top:1.6pt;width:9pt;height:9.75pt" coordorigin="-84,32" coordsize="180,195">
                            <v:roundrect id="shape_0" ID="Скругленный прямоугольник 3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2" name="Группа 3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5" style="position:absolute;margin-left:-4.4pt;margin-top:1.8pt;width:9pt;height:9.75pt" coordorigin="-88,36" coordsize="180,195">
                            <v:roundrect id="shape_0" ID="Скругленный прямоугольник 3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3" name="Группа 3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8" style="position:absolute;margin-left:-4.25pt;margin-top:1.6pt;width:9pt;height:9.75pt" coordorigin="-85,32" coordsize="180,195">
                            <v:roundrect id="shape_0" ID="Скругленный прямоугольник 3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4" name="Группа 4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1" style="position:absolute;margin-left:-4.2pt;margin-top:1.8pt;width:9pt;height:9.75pt" coordorigin="-84,36" coordsize="180,195">
                            <v:roundrect id="shape_0" ID="Скругленный прямоугольник 4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5" name="Группа 4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4" style="position:absolute;margin-left:-4.2pt;margin-top:1.6pt;width:9pt;height:9.75pt" coordorigin="-84,32" coordsize="180,195">
                            <v:roundrect id="shape_0" ID="Скругленный прямоугольник 4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6" name="Группа 4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7" style="position:absolute;margin-left:-4.4pt;margin-top:1.8pt;width:9pt;height:9.75pt" coordorigin="-88,36" coordsize="180,195">
                            <v:roundrect id="shape_0" ID="Скругленный прямоугольник 4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7" name="Группа 5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0" style="position:absolute;margin-left:-4.25pt;margin-top:1.6pt;width:9pt;height:9.75pt" coordorigin="-85,32" coordsize="180,195">
                            <v:roundrect id="shape_0" ID="Скругленный прямоугольник 5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8" name="Группа 5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3" style="position:absolute;margin-left:-4.2pt;margin-top:1.8pt;width:9pt;height:9.75pt" coordorigin="-84,36" coordsize="180,195">
                            <v:roundrect id="shape_0" ID="Скругленный прямоугольник 5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9" name="Группа 5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6" style="position:absolute;margin-left:-4.2pt;margin-top:1.6pt;width:9pt;height:9.75pt" coordorigin="-84,32" coordsize="180,195">
                            <v:roundrect id="shape_0" ID="Скругленный прямоугольник 5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0" name="Группа 5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9" style="position:absolute;margin-left:-4.4pt;margin-top:1.8pt;width:9pt;height:9.75pt" coordorigin="-88,36" coordsize="180,195">
                            <v:roundrect id="shape_0" ID="Скругленный прямоугольник 6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1" name="Группа 6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2" style="position:absolute;margin-left:-4.25pt;margin-top:1.6pt;width:9pt;height:9.75pt" coordorigin="-85,32" coordsize="180,195">
                            <v:roundrect id="shape_0" ID="Скругленный прямоугольник 63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4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2" name="Группа 6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5" style="position:absolute;margin-left:-4.2pt;margin-top:1.8pt;width:9pt;height:9.75pt" coordorigin="-84,36" coordsize="180,195">
                            <v:roundrect id="shape_0" ID="Скругленный прямоугольник 6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3" name="Группа 6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8" style="position:absolute;margin-left:-4.2pt;margin-top:1.6pt;width:9pt;height:9.75pt" coordorigin="-84,32" coordsize="180,195">
                            <v:roundrect id="shape_0" ID="Скругленный прямоугольник 6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4" name="Группа 7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1" style="position:absolute;margin-left:-4.4pt;margin-top:1.8pt;width:9pt;height:9.75pt" coordorigin="-88,36" coordsize="180,195">
                            <v:roundrect id="shape_0" ID="Скругленный прямоугольник 7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5" name="Группа 7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4" style="position:absolute;margin-left:-4.25pt;margin-top:1.6pt;width:9pt;height:9.75pt" coordorigin="-85,32" coordsize="180,195">
                            <v:roundrect id="shape_0" ID="Скругленный прямоугольник 7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6" name="Группа 7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7" style="position:absolute;margin-left:-4.2pt;margin-top:1.8pt;width:9pt;height:9.75pt" coordorigin="-84,36" coordsize="180,195">
                            <v:roundrect id="shape_0" ID="Скругленный прямоугольник 7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7" name="Группа 8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0" style="position:absolute;margin-left:-4.2pt;margin-top:1.6pt;width:9pt;height:9.75pt" coordorigin="-84,32" coordsize="180,195">
                            <v:roundrect id="shape_0" ID="Скругленный прямоугольник 8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8" name="Группа 8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3" style="position:absolute;margin-left:-4.4pt;margin-top:1.8pt;width:9pt;height:9.75pt" coordorigin="-88,36" coordsize="180,195">
                            <v:roundrect id="shape_0" ID="Скругленный прямоугольник 8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9" name="Группа 8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6" style="position:absolute;margin-left:-4.25pt;margin-top:1.6pt;width:9pt;height:9.75pt" coordorigin="-85,32" coordsize="180,195">
                            <v:roundrect id="shape_0" ID="Скругленный прямоугольник 8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0" name="Группа 8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9" style="position:absolute;margin-left:-4.2pt;margin-top:1.8pt;width:9pt;height:9.75pt" coordorigin="-84,36" coordsize="180,195">
                            <v:roundrect id="shape_0" ID="Скругленный прямоугольник 9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1" name="Группа 9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2" style="position:absolute;margin-left:-4.2pt;margin-top:1.6pt;width:9pt;height:9.75pt" coordorigin="-84,32" coordsize="180,195">
                            <v:roundrect id="shape_0" ID="Скругленный прямоугольник 9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2" name="Группа 9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5" style="position:absolute;margin-left:-4.4pt;margin-top:1.8pt;width:9pt;height:9.75pt" coordorigin="-88,36" coordsize="180,195">
                            <v:roundrect id="shape_0" ID="Скругленный прямоугольник 9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3" name="Группа 9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8" style="position:absolute;margin-left:-4.25pt;margin-top:1.6pt;width:9pt;height:9.75pt" coordorigin="-85,32" coordsize="180,195">
                            <v:roundrect id="shape_0" ID="Скругленный прямоугольник 9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4" name="Группа 10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1" style="position:absolute;margin-left:-4.2pt;margin-top:1.8pt;width:9pt;height:9.75pt" coordorigin="-84,36" coordsize="180,195">
                            <v:roundrect id="shape_0" ID="Скругленный прямоугольник 10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5" name="Группа 10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4" style="position:absolute;margin-left:-4.2pt;margin-top:1.6pt;width:9pt;height:9.75pt" coordorigin="-84,32" coordsize="180,195">
                            <v:roundrect id="shape_0" ID="Скругленный прямоугольник 10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6" name="Группа 10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7" style="position:absolute;margin-left:-4.4pt;margin-top:1.8pt;width:9pt;height:9.75pt" coordorigin="-88,36" coordsize="180,195">
                            <v:roundrect id="shape_0" ID="Скругленный прямоугольник 10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7" name="Группа 11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0" style="position:absolute;margin-left:-4.25pt;margin-top:1.6pt;width:9pt;height:9.75pt" coordorigin="-85,32" coordsize="180,195">
                            <v:roundrect id="shape_0" ID="Скругленный прямоугольник 11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8" name="Группа 11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3" style="position:absolute;margin-left:-4.2pt;margin-top:1.8pt;width:9pt;height:9.75pt" coordorigin="-84,36" coordsize="180,195">
                            <v:roundrect id="shape_0" ID="Скругленный прямоугольник 11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9" name="Группа 11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6" style="position:absolute;margin-left:-4.2pt;margin-top:1.6pt;width:9pt;height:9.75pt" coordorigin="-84,32" coordsize="180,195">
                            <v:roundrect id="shape_0" ID="Скругленный прямоугольник 11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0" name="Группа 1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9" style="position:absolute;margin-left:-4.4pt;margin-top:1.8pt;width:9pt;height:9.75pt" coordorigin="-88,36" coordsize="180,195">
                            <v:roundrect id="shape_0" ID="Скругленный прямоугольник 12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1" name="Группа 1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2" style="position:absolute;margin-left:-4.25pt;margin-top:1.6pt;width:9pt;height:9.75pt" coordorigin="-85,32" coordsize="180,195">
                            <v:roundrect id="shape_0" ID="Скругленный прямоугольник 123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4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2" name="Группа 12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5" style="position:absolute;margin-left:-4.2pt;margin-top:1.8pt;width:9pt;height:9.75pt" coordorigin="-84,36" coordsize="180,195">
                            <v:roundrect id="shape_0" ID="Скругленный прямоугольник 12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3" name="Группа 12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8" style="position:absolute;margin-left:-4.2pt;margin-top:1.6pt;width:9pt;height:9.75pt" coordorigin="-84,32" coordsize="180,195">
                            <v:roundrect id="shape_0" ID="Скругленный прямоугольник 12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4" name="Группа 13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1" style="position:absolute;margin-left:-4.4pt;margin-top:1.8pt;width:9pt;height:9.75pt" coordorigin="-88,36" coordsize="180,195">
                            <v:roundrect id="shape_0" ID="Скругленный прямоугольник 13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5" name="Группа 13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4" style="position:absolute;margin-left:-4.25pt;margin-top:1.6pt;width:9pt;height:9.75pt" coordorigin="-85,32" coordsize="180,195">
                            <v:roundrect id="shape_0" ID="Скругленный прямоугольник 13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6" name="Группа 13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7" style="position:absolute;margin-left:-4.2pt;margin-top:1.8pt;width:9pt;height:9.75pt" coordorigin="-84,36" coordsize="180,195">
                            <v:roundrect id="shape_0" ID="Скругленный прямоугольник 13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7" name="Группа 14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0" style="position:absolute;margin-left:-4.2pt;margin-top:1.6pt;width:9pt;height:9.75pt" coordorigin="-84,32" coordsize="180,195">
                            <v:roundrect id="shape_0" ID="Скругленный прямоугольник 14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8" name="Группа 14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3" style="position:absolute;margin-left:-4.4pt;margin-top:1.8pt;width:9pt;height:9.75pt" coordorigin="-88,36" coordsize="180,195">
                            <v:roundrect id="shape_0" ID="Скругленный прямоугольник 14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9" name="Группа 14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6" style="position:absolute;margin-left:-4.25pt;margin-top:1.6pt;width:9pt;height:9.75pt" coordorigin="-85,32" coordsize="180,195">
                            <v:roundrect id="shape_0" ID="Скругленный прямоугольник 14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0" name="Группа 14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9" style="position:absolute;margin-left:-4.2pt;margin-top:1.8pt;width:9pt;height:9.75pt" coordorigin="-84,36" coordsize="180,195">
                            <v:roundrect id="shape_0" ID="Скругленный прямоугольник 15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1" name="Группа 15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2" style="position:absolute;margin-left:-4.2pt;margin-top:1.6pt;width:9pt;height:9.75pt" coordorigin="-84,32" coordsize="180,195">
                            <v:roundrect id="shape_0" ID="Скругленный прямоугольник 15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2" name="Группа 15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5" style="position:absolute;margin-left:-4.4pt;margin-top:1.8pt;width:9pt;height:9.75pt" coordorigin="-88,36" coordsize="180,195">
                            <v:roundrect id="shape_0" ID="Скругленный прямоугольник 15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3" name="Группа 15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8" style="position:absolute;margin-left:-4.25pt;margin-top:1.6pt;width:9pt;height:9.75pt" coordorigin="-85,32" coordsize="180,195">
                            <v:roundrect id="shape_0" ID="Скругленный прямоугольник 15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4" name="Группа 16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1" style="position:absolute;margin-left:-4.2pt;margin-top:1.8pt;width:9pt;height:9.75pt" coordorigin="-84,36" coordsize="180,195">
                            <v:roundrect id="shape_0" ID="Скругленный прямоугольник 16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5" name="Группа 16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4" style="position:absolute;margin-left:-4.2pt;margin-top:1.6pt;width:9pt;height:9.75pt" coordorigin="-84,32" coordsize="180,195">
                            <v:roundrect id="shape_0" ID="Скругленный прямоугольник 16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6" name="Группа 16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7" style="position:absolute;margin-left:-4.4pt;margin-top:1.8pt;width:9pt;height:9.75pt" coordorigin="-88,36" coordsize="180,195">
                            <v:roundrect id="shape_0" ID="Скругленный прямоугольник 16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7" name="Группа 17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0" style="position:absolute;margin-left:-4.25pt;margin-top:1.6pt;width:9pt;height:9.75pt" coordorigin="-85,32" coordsize="180,195">
                            <v:roundrect id="shape_0" ID="Скругленный прямоугольник 17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8" name="Группа 17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3" style="position:absolute;margin-left:-4.2pt;margin-top:1.8pt;width:9pt;height:9.75pt" coordorigin="-84,36" coordsize="180,195">
                            <v:roundrect id="shape_0" ID="Скругленный прямоугольник 17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4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9" name="Группа 17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6" style="position:absolute;margin-left:-4.2pt;margin-top:1.6pt;width:9pt;height:9.75pt" coordorigin="-84,32" coordsize="180,195">
                            <v:roundrect id="shape_0" ID="Скругленный прямоугольник 17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4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40" name="Группа 17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9" style="position:absolute;margin-left:-4.4pt;margin-top:1.8pt;width:9pt;height:9.75pt" coordorigin="-88,36" coordsize="180,195">
                            <v:roundrect id="shape_0" ID="Скругленный прямоугольник 18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8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820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9:10:00Z</dcterms:created>
  <dc:creator>Home</dc:creator>
  <dc:description/>
  <cp:keywords/>
  <dc:language>en-US</dc:language>
  <cp:lastModifiedBy>Home</cp:lastModifiedBy>
  <dcterms:modified xsi:type="dcterms:W3CDTF">2013-04-28T19:14:00Z</dcterms:modified>
  <cp:revision>3</cp:revision>
  <dc:subject/>
  <dc:title/>
</cp:coreProperties>
</file>